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-b-c-d-e-f-g-h-i-k-l-m-n-o-p-q-r-s-t-u-v-w-x-y-z-   RAFA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-b-c-d-e-f-g-h-i-j-k-l-m-n-o-p-q-r-s-t-u-v-x-y-z-ADRIA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1:00Z</dcterms:created>
  <dc:creator>escola 123</dc:creator>
  <dc:description/>
  <cp:keywords/>
  <dc:language>en-US</dc:language>
  <cp:lastModifiedBy>escola 123</cp:lastModifiedBy>
  <dcterms:modified xsi:type="dcterms:W3CDTF">2010-03-23T11:44:00Z</dcterms:modified>
  <cp:revision>2</cp:revision>
  <dc:subject/>
  <dc:title>a-b-c-d-e-f-g-h-i-k-l-m-n-o-p-q-r-s-t-u-v-w-x-y-z-</dc:title>
</cp:coreProperties>
</file>